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</w:t>
      </w:r>
      <w:r>
        <w:rPr>
          <w:rFonts w:cs="Arial Black" w:ascii="Arial Black" w:hAnsi="Arial Black"/>
        </w:rPr>
        <w:t>Dossier complet de « Joe monsters quest : the begining (démo) »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Nom du jeu</w:t>
      </w:r>
      <w:r>
        <w:rPr>
          <w:rFonts w:cs="Arial" w:ascii="Arial" w:hAnsi="Arial"/>
          <w:sz w:val="32"/>
          <w:szCs w:val="32"/>
        </w:rPr>
        <w:t xml:space="preserve"> : « Joe monsters quest  : the begining » (dit « JMQTB » 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Type du jeu</w:t>
      </w:r>
      <w:r>
        <w:rPr>
          <w:rFonts w:cs="Arial" w:ascii="Arial" w:hAnsi="Arial"/>
          <w:sz w:val="32"/>
          <w:szCs w:val="32"/>
        </w:rPr>
        <w:t> : Non-rpg, jeu de plate-forme en fausse 1D (comme Castlevania par exemple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Communauté fréquenté</w:t>
      </w:r>
      <w:r>
        <w:rPr>
          <w:rFonts w:cs="Arial" w:ascii="Arial" w:hAnsi="Arial"/>
          <w:sz w:val="32"/>
          <w:szCs w:val="32"/>
        </w:rPr>
        <w:t> : La ligue des makers extraordinaire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Personne(s) ayant participé(s) au projet</w:t>
      </w:r>
      <w:r>
        <w:rPr>
          <w:rFonts w:cs="Arial" w:ascii="Arial" w:hAnsi="Arial"/>
          <w:sz w:val="32"/>
          <w:szCs w:val="32"/>
        </w:rPr>
        <w:t xml:space="preserve"> : Joe monster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Support</w:t>
      </w:r>
      <w:r>
        <w:rPr>
          <w:rFonts w:cs="Arial" w:ascii="Arial" w:hAnsi="Arial"/>
          <w:sz w:val="32"/>
          <w:szCs w:val="32"/>
        </w:rPr>
        <w:t> : Rpg maker 200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Durée de vie approximative</w:t>
      </w:r>
      <w:r>
        <w:rPr>
          <w:rFonts w:cs="Arial" w:ascii="Arial" w:hAnsi="Arial"/>
          <w:sz w:val="32"/>
          <w:szCs w:val="32"/>
        </w:rPr>
        <w:t xml:space="preserve"> : Environ 30 mi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Listing des systèmes custom</w:t>
      </w:r>
      <w:r>
        <w:rPr>
          <w:rFonts w:cs="Arial" w:ascii="Arial" w:hAnsi="Arial"/>
          <w:sz w:val="32"/>
          <w:szCs w:val="32"/>
        </w:rPr>
        <w:t> : CMS, CBS, système de jeu plate-form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Listing des mini-jeux</w:t>
      </w:r>
      <w:r>
        <w:rPr>
          <w:rFonts w:cs="Arial" w:ascii="Arial" w:hAnsi="Arial"/>
          <w:sz w:val="32"/>
          <w:szCs w:val="32"/>
        </w:rPr>
        <w:t> : aucuns mini-jeux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Musiques custom </w:t>
      </w:r>
      <w:r>
        <w:rPr>
          <w:rFonts w:cs="Arial" w:ascii="Arial" w:hAnsi="Arial"/>
          <w:sz w:val="32"/>
          <w:szCs w:val="32"/>
        </w:rPr>
        <w:t>: aucunes musiques custom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Catégories compétitives</w:t>
      </w:r>
      <w:r>
        <w:rPr>
          <w:rFonts w:cs="Arial" w:ascii="Arial" w:hAnsi="Arial"/>
          <w:sz w:val="32"/>
          <w:szCs w:val="32"/>
        </w:rPr>
        <w:t> : meilleur non-rp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Notice</w:t>
      </w:r>
      <w:r>
        <w:rPr>
          <w:rFonts w:cs="Arial" w:ascii="Arial" w:hAnsi="Arial"/>
          <w:sz w:val="32"/>
          <w:szCs w:val="32"/>
        </w:rPr>
        <w:t> : Quelques règles sont nécessaires pour comprendre le fonctionnement du jeu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 MENU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Quêtes : pour choisir une quête (seule la quête de joe est disponible dans cette démo ; la touche retour sert à revenir sur le choix des options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Sauver : pour sauvegarder votre progress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Quitter : pour quitter le jeu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e fois un quête choisi , le jeu commence au début de la quête ou recommence au dernier endroit où vous vous êtes rendu dans le jeu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ur jouer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ENTER : pour frapper un ennem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ESC : pour sauter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TOUCHES DIRECTIONNELLES GAUCHE ET DROITE : pour se déplac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TOUCHE DIRECTIONNELLE HAUT : permet de regarder un objet se trouvant devant Jo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la barre en haut à gauche de l’écran indique les points de vie de Joe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 objets importants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 livre : appuyer sur la touche directionnel « haut » devant un livre pour se rendre dans le menu. Vous pourrez alors sauvegarder votre partie, reprendre une des 3 quêtes à l’endroit où vous les aviez arrêtés, ou encore quitter le jeu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a viande : permet de reprendre des points de v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s objets clefs : permet d’avancer dans le scènari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rci et bon jeu ^^.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3:02:00Z</dcterms:created>
  <dc:creator>Joe</dc:creator>
  <dc:description/>
  <cp:keywords/>
  <dc:language>en-US</dc:language>
  <cp:lastModifiedBy>Joe</cp:lastModifiedBy>
  <dcterms:modified xsi:type="dcterms:W3CDTF">2005-03-09T15:41:00Z</dcterms:modified>
  <cp:revision>5</cp:revision>
  <dc:subject/>
  <dc:title>                  Dossier complet de « The quest of fantasia II »</dc:title>
</cp:coreProperties>
</file>